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8"/>
          <w:lang w:val="ru-RU"/>
        </w:rPr>
        <w:t xml:space="preserve">Министерство образования </w:t>
      </w:r>
      <w:r>
        <w:rPr>
          <w:bCs/>
          <w:sz w:val="28"/>
          <w:lang w:val="ru-RU"/>
        </w:rPr>
        <w:t>и науки</w:t>
      </w:r>
      <w:r>
        <w:rPr>
          <w:b w:val="false"/>
          <w:lang w:val="ru-RU"/>
        </w:rPr>
        <w:t xml:space="preserve"> </w:t>
      </w:r>
      <w:r>
        <w:rPr>
          <w:sz w:val="28"/>
          <w:lang w:val="ru-RU"/>
        </w:rPr>
        <w:t xml:space="preserve"> Российской Федерации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2"/>
        <w:keepNext w:val="false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 - 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АНДИДАТСКОГО ЭКЗАМЕНА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История и философия науки»</w:t>
      </w:r>
    </w:p>
    <w:p>
      <w:pPr>
        <w:pStyle w:val="32"/>
        <w:keepNext w:val="false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«История социологи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Программа-минимум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22 стр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32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у настоящей программы положена дисциплина «Теория, методология и история социологии». Программа разработана в соответствии с проблемно-хронологическим принципом изложения материала сектором истории и теории социологии Института социологии РАН и одобрена экспертным советом Высшей аттестационной комиссии Минобразования России по философии, социологии и культурологии (секция социологии)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У ИСТОКОВ ДРЕВНЕГРЕЧЕСКОЙ НАУКИ ОБ ОБЩЕСТВЕ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Элементы социально-научного знания у досократиков</w:t>
      </w:r>
      <w:r>
        <w:rPr>
          <w:b/>
          <w:sz w:val="28"/>
        </w:rPr>
        <w:t xml:space="preserve">. </w:t>
      </w:r>
      <w:r>
        <w:rPr>
          <w:sz w:val="28"/>
        </w:rPr>
        <w:t>Гераклит и особенности досократовского  понимания общества. Проблема общества у пифагорейцев. Общая проблематика античного социально-научного знания и его антиномии. Платоновское понимание общества и диалектики форм политического господства Платон как критик афинского общества. Единство этического и политического аспектов платоновской критики. Диалектическая типология социальных форм политического господства. Трансформация афинской (полисной) модели общества в духе ориентации на древнеегипетский образец социального разделения труда. Общество как государство, государство как политическая система экономического разделения труда. Проблематичность «утопизма» социально-философской конструкции Платона. Прототипы платоновских моделей государственно-правового устройства. Соотношение критской, спартанской и египетской моделей в платоновской конструкции идеального общества  Проблематика первобытного общества у Платона. Платоновский прототип идеи «естественного состояния»</w:t>
      </w:r>
      <w:r>
        <w:rPr>
          <w:b/>
          <w:sz w:val="28"/>
        </w:rPr>
        <w:t xml:space="preserve">. </w:t>
      </w:r>
      <w:r>
        <w:rPr>
          <w:sz w:val="28"/>
        </w:rPr>
        <w:t xml:space="preserve">Социальная философия Аристотеля Аристотелевский анализ политических форм социального общения. Типология общественных классов и их политических комбинаций. Поиск оптимального сочетания социальных элементов полиса. 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ОЦИАЛЬНО-НАУЧНОЕ ЗНАНИЕ В ЭПОХУ ЭЛЛИНИЗМА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 В СРЕДНИЕ ВЕКА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Эволюция социально-научного знания в эпоху эллинизма Социальные идеи стоиков и Цицерона: формирование понятий естественного права и проблематика гражданского общества. От города-государства к империи, от полисного вúдения общества  и человека к «империалистическому», от «империалистического» - к космополитическому. Космополитическая версия теории естественного права. От социально-философского эссенциализма к социологическому номинализму. Августин  и ранне-христианское видение социально-исторического процесса.</w:t>
      </w:r>
      <w:r>
        <w:rPr>
          <w:i/>
          <w:sz w:val="28"/>
        </w:rPr>
        <w:t xml:space="preserve"> </w:t>
      </w:r>
      <w:r>
        <w:rPr>
          <w:sz w:val="28"/>
        </w:rPr>
        <w:t xml:space="preserve">Социально-философские воззрения Августина. Идея краха античной цивилизации. Фома Аквинский и христианская интерпретация аристотелевского понимания общества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3. СОЦИАЛЬНО-НАУЧНОЕ ЗНАНИЕ В  ЭПОХУ РЕНЕССАНСА </w:t>
      </w:r>
    </w:p>
    <w:p>
      <w:pPr>
        <w:pStyle w:val="Heading4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граниченность и антиномичность ренессансной реставрации античного социально-научного знания. Амбивалентность ренессансного отношения к античной социально-научной классике. Античность в качестве привилегированного предмета специализирующегося социально-научного знания. Радикальное ограничение исторического горизонта социальной теории. Н.Макиавелли и «макиавеллизация» античного социально-научного знания. Социально-научное знание как инструмент политической власти. От Макиавелли к Ф.Бэкону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jc w:val="center"/>
        <w:rPr/>
      </w:pPr>
      <w:r>
        <w:rPr/>
        <w:t>4. СОЦИАЛЬНО-НАУЧНОЕ ЗНАНИЕ В XVI-XVII веках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Развитие социально-научного  знания на почве этических и государственно-правовых теорий ХV-XVII веков  Томас Мор: от платонизма к социальному утопизму. Гуго Гроций и его альтернатива «макиавеллизации» социально-научного знания. Социально-философские и социологические воззрения Т.Гоббса. Гоббс и его поворот от «социологического реализма» к «социологическому номинализму» в понимании человека и общества. «Война всех против всех» в идеальнотипическом истолковании. «Божественный закон» и «гражданское общество». Социальные воззрения Д.Локка. Д.Локк как либеральный критик авторитаризма. Социальные потенции добровольного согласия. Д.Юм и его критика теории «общественного договора». От теории «нравственных чувств» к учению о «богатстве народов».  Шефтсбери и Мандевилль: новый поворот и новая контроверза в эволюции понятия общества. Шефтсбери о естественности общественного состояния. Мандевилль  об  «общественности» (социальности) естественного состояния. </w:t>
      </w:r>
      <w:r>
        <w:rPr>
          <w:b/>
          <w:sz w:val="28"/>
        </w:rPr>
        <w:t xml:space="preserve"> </w:t>
      </w:r>
      <w:r>
        <w:rPr>
          <w:sz w:val="28"/>
        </w:rPr>
        <w:t>Адам Смит как социолог.  Социологический номинализм и экономическая атомизация общества. Ш.Л.Монтескье как предшественник классической социологии. Монтескье и Гоббс. Идея детерминизма. Идея закона. Законы реальности и «предписывающие» законы. Релятивизм в методологии Монтескье. Понимание общества у Ж.-Ж.Русс.</w:t>
      </w:r>
      <w:r>
        <w:rPr>
          <w:i/>
          <w:sz w:val="28"/>
        </w:rPr>
        <w:t xml:space="preserve"> </w:t>
      </w:r>
      <w:r>
        <w:rPr>
          <w:sz w:val="28"/>
        </w:rPr>
        <w:t xml:space="preserve"> От «естественного состояния» к «общественному». Английский либерализм и эволюция английской социально-философской мысли. Социальные  воззрения французских просветителей-энциклопедистов. Вольтер и Дидро. Концепция естественного состояния как решающий шаг на пути редукции исторического измерения социально-научного  знания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5. СОЦИАЛЬНО-НАУЧНАЯ МЫСЛЬ НА ПЕРЕЛОМЕ </w:t>
      </w:r>
    </w:p>
    <w:p>
      <w:pPr>
        <w:pStyle w:val="TextBody"/>
        <w:widowControl/>
        <w:spacing w:lineRule="auto" w:line="360"/>
        <w:rPr/>
      </w:pPr>
      <w:r>
        <w:rPr>
          <w:b/>
        </w:rPr>
        <w:t xml:space="preserve">ОТ </w:t>
      </w:r>
      <w:r>
        <w:rPr>
          <w:b/>
          <w:lang w:val="en-US"/>
        </w:rPr>
        <w:t>XVIII</w:t>
      </w:r>
      <w:r>
        <w:rPr>
          <w:b/>
        </w:rPr>
        <w:t xml:space="preserve">  К   </w:t>
      </w:r>
      <w:r>
        <w:rPr>
          <w:b/>
          <w:lang w:val="en-US"/>
        </w:rPr>
        <w:t>XIX</w:t>
      </w:r>
      <w:r>
        <w:rPr>
          <w:b/>
        </w:rPr>
        <w:t xml:space="preserve"> ВЕКУ (ГЕНЕЗИС И МЕТАМОРФОЗЫ </w:t>
      </w:r>
    </w:p>
    <w:p>
      <w:pPr>
        <w:pStyle w:val="TextBody"/>
        <w:widowControl/>
        <w:spacing w:lineRule="auto" w:line="360"/>
        <w:rPr>
          <w:b/>
          <w:b/>
        </w:rPr>
      </w:pPr>
      <w:r>
        <w:rPr>
          <w:b/>
        </w:rPr>
        <w:t>ИДЕИ ОБЩЕСТВЕННОГО ПРОГРЕССА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оциологические идеи эпохи Просвещения</w:t>
      </w:r>
      <w:r>
        <w:rPr>
          <w:b/>
          <w:sz w:val="28"/>
        </w:rPr>
        <w:t xml:space="preserve">. </w:t>
      </w:r>
      <w:r>
        <w:rPr>
          <w:sz w:val="28"/>
        </w:rPr>
        <w:t>Социологический смысл понятия «Просвещение». Идея прогресса (создатели и религиозный смысл Утверждение идеи прогресса в новоевропейском социальном мышлении. А.Р.Ж.Тюрго. М.Ж.А.Кондорсе . Парадоксы теории прогресса. Идея статистико-вероятностной социальной науки об обществе. От прогрессистской социальной утопии к социологической науке</w:t>
      </w:r>
      <w:r>
        <w:rPr>
          <w:b/>
          <w:sz w:val="28"/>
        </w:rPr>
        <w:t xml:space="preserve">. </w:t>
      </w:r>
      <w:r>
        <w:rPr>
          <w:sz w:val="28"/>
        </w:rPr>
        <w:t>К.А.Сен-Симон и его путь к позитивной науке об обществе. Просветительская абсолютизация науки и ее религиозные экспликации. Сен-Симон и сенсимонисты как критики О. Конта. Укоренение и развитие идеи прогресса на почве немецкой социальной философии</w:t>
      </w:r>
      <w:r>
        <w:rPr>
          <w:i/>
          <w:sz w:val="28"/>
        </w:rPr>
        <w:t>.</w:t>
      </w:r>
      <w:r>
        <w:rPr>
          <w:sz w:val="28"/>
        </w:rPr>
        <w:t>.И.Г. Гердер: социологические мотивы его философии истории человечества». Кантовский анализ гердеровской концепции. Кант и его  «Идея всеобщей истории во всемирно-гражданском плане». Социально-научные интенции кантовской философии прогресса. Прогресс, разум и революция. Гегелевский синтез философской и социально-научной мысли</w:t>
      </w:r>
      <w:r>
        <w:rPr>
          <w:b/>
          <w:sz w:val="28"/>
        </w:rPr>
        <w:t xml:space="preserve">. </w:t>
      </w:r>
      <w:r>
        <w:rPr>
          <w:sz w:val="28"/>
        </w:rPr>
        <w:t>Гегель и А. Смит: социальные аспекты проблематики разделения труда в ранних работах Гегеля. Социально-философский смысл гегелевской работы «О научных способах исследования естественного права». Гегелевская «Феноменология духа» как опыт социально-философской критики «обыденного сознания». Социологические импликации диалектики взаимоотношений «господина» и «раба». Проблематика «отчуждения» в гегелевской философии права и философии истор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6. ВЕК «КЛАССИЧЕСКОЙ СОЦИОЛОГИИ»</w:t>
      </w:r>
    </w:p>
    <w:p>
      <w:pPr>
        <w:pStyle w:val="3"/>
        <w:widowControl/>
        <w:spacing w:lineRule="auto" w:line="360"/>
        <w:rPr/>
      </w:pPr>
      <w:r>
        <w:rPr>
          <w:sz w:val="28"/>
        </w:rPr>
        <w:t>(ГЕНЕЗИС И РАЗМЕЖЕВАНИЕ КОНТОВСКОЙ И МАРКСИСТСКОЙ ВЕРСИЙ)</w:t>
      </w:r>
      <w:r>
        <w:rPr>
          <w:b w:val="false"/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О.Конт</w:t>
      </w:r>
      <w:r>
        <w:rPr>
          <w:b/>
          <w:sz w:val="28"/>
        </w:rPr>
        <w:t xml:space="preserve">: </w:t>
      </w:r>
      <w:r>
        <w:rPr>
          <w:sz w:val="28"/>
        </w:rPr>
        <w:t xml:space="preserve">Теоретическая социология как род социальной философии. Проблема размежевания социальной статики и социальной динамики. Учение о социальном порядке:  социальная статика  как позитивистская онтология социального порядка. «Социальная динамика» как философия общественной эволюции. «Закон трех стадий»  -  его  социально-философский  и собственно социологический смысл. Телеологическая мистика прогресса: прогресс Человечества и культ «Верховного существа». Сен-симонистские мотивы в контовском преломлении. Общие теоретико-методологические выводы. Метатеоретические устои социологии XIX в. Социологический реализм и стабилизационное сознание. Диалектико-материалистическая версия науки об обществе: социологический смысл проблематики «отчуждения». Проблематика отчуждения в подготовительных работах к «Капиталу». Схематика отчуждения в «Капитале». Социологический смысл марксовой категории «Gemeinwesen» (К проблеме «прафеномена» социальности в марксизме). «Gemeinwesen» как первоисточник собственности (социологический реализм против социологического номинализма). </w:t>
      </w:r>
      <w:r>
        <w:rPr>
          <w:i/>
          <w:sz w:val="28"/>
        </w:rPr>
        <w:t>Социологическое учение К. Маркса</w:t>
      </w:r>
      <w:r>
        <w:rPr>
          <w:b/>
          <w:sz w:val="28"/>
        </w:rPr>
        <w:t xml:space="preserve">. </w:t>
      </w:r>
      <w:r>
        <w:rPr>
          <w:sz w:val="28"/>
        </w:rPr>
        <w:t>Теория социальных систем и понятие общественной формации. Теория социального развития. Тема классов и классовой борьбы. Значение социологии К.Маркса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7. ОСНОВНЫЕ ТЕОРЕТИКО-МЕТОДОЛОГИЧЕСКИЕ ТЕНДЕНЦИИ В ПОСЛЕКОНТОВСКОЙ СОЦИОЛОГИИ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ЕК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</w:rPr>
        <w:t>.</w:t>
      </w:r>
      <w:r>
        <w:rPr>
          <w:sz w:val="28"/>
        </w:rPr>
        <w:t>Д.С. Милль - социолог и теоретик либерализма. Место социологии в системе «нравственных наук». Особенности метода «социальной науки». Элементы социологического эволюционизма. Г.Спенсер: эволюционная социология и системный подход</w:t>
      </w:r>
      <w:r>
        <w:rPr>
          <w:b/>
          <w:sz w:val="28"/>
        </w:rPr>
        <w:t xml:space="preserve">. </w:t>
      </w:r>
      <w:r>
        <w:rPr>
          <w:sz w:val="28"/>
        </w:rPr>
        <w:t>Общая схема эволюции и ее социальная фаза. Эволюция и прогресс. Эволюционизм, органицизм и функционализм – три взаимосвязанных аспекта спенсеровской социологии. Основные проблемы социологии Эмиля Дюркгейма. «Социологизм» – философская основа социологии Дюркгейма. В поисках социальной солидарности: от теории разделения общественного труда к социологической теории религии. Вклад Дюркгейма в различные отрасли социологии в целом. Ф.Тённис: дихотомия «общины» и «общества» в немецкой социологии.</w:t>
      </w:r>
    </w:p>
    <w:p>
      <w:pPr>
        <w:pStyle w:val="Normal"/>
        <w:widowControl w:val="false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widowControl/>
        <w:spacing w:lineRule="auto" w:line="360"/>
        <w:rPr>
          <w:sz w:val="28"/>
        </w:rPr>
      </w:pPr>
      <w:r>
        <w:rPr>
          <w:sz w:val="28"/>
        </w:rPr>
        <w:t>8. РОССИЙСКАЯ ОБЩЕСТВЕННАЯ МЫСЛЬ НА ПУТЯХ К СОЦИОЛОГ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воеобразие социологической мысли в России. Социальная философия П.Я. Чаадаева. Взгляд Чаадаева на развитие мировых цивилизаций, роль религиозного самосознания в общественном процессе. Россия и Запад в мировоззрении Чаадаева. «Ретроспективная утопия», «единство», «традиция», прообраз «осевого времени». 3. «Философические письма» в контексте противостояния западников и славянофилов. Актуальность Чаадаева. Социологические идеи западников и славянофилов</w:t>
      </w:r>
      <w:r>
        <w:rPr>
          <w:i/>
          <w:sz w:val="28"/>
        </w:rPr>
        <w:t xml:space="preserve">. </w:t>
      </w:r>
      <w:r>
        <w:rPr>
          <w:sz w:val="28"/>
        </w:rPr>
        <w:t>Славянофильство, «официальная народность» и западничество: смысл противостояния. «Старшие славянофилы»: И.В. Киреевский, А.С. Хомяков: поиски самобытных русских «начал». Идеология «официального народничества»: С.С. Уваров, М.П. Погодин, С.П. Шевырев. «Формула» Уварова: «православие, самодержавие, народность». Противопоставление западного и восточного мировоззрения, рационального и религиозно-мистического начал. Почвенничество: концепция культурно-исторических типов Н.Я. Данилевского; социально-религиозные воззрения К.Н. Леонтьева. Славянофильство и западничество: подлинный смысл «псевдонимов». В.С.Соловьев как критик О.Конта.  Критика «закона трех стадий». Социологический реализм и соблазн «человекобожества». Проект непозитивистской социологии. М.М.Ковалевский – «западник» русской социологии. Предмет социологии и методологические принципы. Основные социологические проблемы. Прогресс и стадии общественной эволюции. Питирим Сорокин и социологическая проблематика «серебряного века»:российский период творчества. Социологическая проблематика войны и революции. На путях построения социологической системы. «Система социологии» П.Сорокина и дальнейшее развитие ее основных идей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9. ПЕРВЫЙ ОБЩЕСОЦИОЛОГИЧЕСКИЙ КРИЗИС И СТАНОВЛЕНИЕ НЕКЛАССИЧЕСКОЙ СОЦИОЛОГИИ</w:t>
      </w:r>
    </w:p>
    <w:p>
      <w:pPr>
        <w:pStyle w:val="3"/>
        <w:spacing w:lineRule="auto" w:line="360"/>
        <w:jc w:val="both"/>
        <w:rPr/>
      </w:pPr>
      <w:r>
        <w:rPr>
          <w:b w:val="false"/>
          <w:sz w:val="28"/>
        </w:rPr>
        <w:t>Вильфредо Парето. Истолкование социологии как логико-экспериментальной науки. Проблема различения логических и нелогических действий. Общество как система в состоянии равновесия. Проблема «циркуляции элит». Гаэтано Моска.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Социологическая теория политического класса. Политическая формула и социальный тип. Проблема бюрократии. Общество и государство. Российский постмарксизм и постмарксистская социальная философия С.Н.Булгакова и П.Б.Струве. Особенности булгаковской критики социологии. Постмарксистские философско-социологические искания П.Б.Струв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0. АНТИНАТУРАЛИСТИЧЕСКАЯ ВОЛНА В НАУКАХ О КУЛЬТУРЕ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 СОЦИОЛОГИЧЕСКОЙ ТЕОР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СОЦИОЛОГИЧЕСКАЯ КЛАССИКА И НЕКЛАССИЧЕСКАЯ СОЦИОЛОГИЯ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Неокантианские импульсы теоретико-методологических исканий социологии ХХ в.</w:t>
      </w:r>
      <w:r>
        <w:rPr>
          <w:i/>
          <w:sz w:val="28"/>
        </w:rPr>
        <w:t xml:space="preserve"> А</w:t>
      </w:r>
      <w:r>
        <w:rPr>
          <w:sz w:val="28"/>
        </w:rPr>
        <w:t>ксиология баденской школы неокантианства и ее влияние на социологию ХХ в. Неокантианский трансцендентализм  и  проблема ограниченности естественно-научного образования понятий. М.Вебер и проблема «общности» социально-научного и социально-политического знания. Релятивистская социология Георга Зиммеля Концепция понимания и априори социальной жизни. Социология социальных форм. Теоретико-методологические антиномии социологии В.Зомбарт</w:t>
      </w:r>
      <w:r>
        <w:rPr>
          <w:i/>
          <w:sz w:val="28"/>
        </w:rPr>
        <w:t>а</w:t>
      </w:r>
      <w:r>
        <w:rPr>
          <w:sz w:val="28"/>
        </w:rPr>
        <w:t xml:space="preserve">. Идея исторической социологии хозяйства. Буржуа как носитель капиталистического духа. В.Зомбарт о различии психологической и ноологической социологии. </w:t>
      </w:r>
      <w:r>
        <w:rPr>
          <w:i/>
          <w:sz w:val="28"/>
        </w:rPr>
        <w:t xml:space="preserve">Социология М.Вебера. </w:t>
      </w:r>
      <w:r>
        <w:rPr>
          <w:sz w:val="28"/>
        </w:rPr>
        <w:t xml:space="preserve"> Понятия гносеологического и теоретико-методологического уровня. Понятия социально-философского и собственно социологического уровня Категория «идеального  типа» и веберовские принципы типологизации явлений социо-культурной действительности. «Минимизация» эволюционизма в социологии.  Веберовская социология в системе наук о культуре. Идея универсально-исторической социологии. Веберовская теория капитализма</w:t>
      </w:r>
      <w:r>
        <w:rPr>
          <w:i/>
          <w:sz w:val="28"/>
        </w:rPr>
        <w:t xml:space="preserve">. </w:t>
      </w:r>
      <w:r>
        <w:rPr>
          <w:sz w:val="28"/>
        </w:rPr>
        <w:t xml:space="preserve">Капитализм как проблема социологии. Культурно-историческое многообразие типов капитализма. Понятие капитализма и тип «капиталистической деятельности». Проблематизация  различения  «традиционного» и «современного» типов общества. Социально-экономическое и культурно-историческое своеобразие «современного капитализма». Встреча» современного капитализма с «архаическим».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11. РЕАКЦИЯ НА СОЦИОЛОГИЧЕСКИЙ АНТИНАТУРАЛИЗ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.Шелер и антропологическое направление в немецкой социологии. Шелер как критик М.Вебера и О.Конта. Программа  антропологически  фундированной социологии знания. Д.Лукач: от левого неогегельянства к неомарксизму и «Онтологии общественного бытия» Социальная философия неомарксизма как результат пансоциологической редукции онтологических категорий. Пролетарский мессианизм» Д.Лукача. Пролетариат в роли гегелевского «абсолютного субъект-объекта». Самокритика Д.Лукача  -  предвосхищающая  критика неомарксизма. Социологизм «Онтологии общественного бытия». Х.Фрайер: праворадикальная  версия неогегельянсой социологии. Гегельянский исходный мотив. Марксистская составляющая неогегельянской социологии. Индустриальное общество и «революция справа». «Снятие» классовости в «народности». </w:t>
      </w:r>
      <w:r>
        <w:rPr>
          <w:b/>
          <w:sz w:val="28"/>
        </w:rPr>
        <w:t xml:space="preserve"> </w:t>
      </w:r>
      <w:r>
        <w:rPr>
          <w:sz w:val="28"/>
        </w:rPr>
        <w:t>Франкфуртская школа неомарксизма</w:t>
      </w:r>
      <w:r>
        <w:rPr>
          <w:b/>
          <w:sz w:val="28"/>
        </w:rPr>
        <w:t xml:space="preserve">. </w:t>
      </w:r>
      <w:r>
        <w:rPr>
          <w:sz w:val="28"/>
        </w:rPr>
        <w:t>Антисоциологическая социология неомарксизма. Г.Маркузе как идеолог «сексуальной революции». Франкфуртская концепция «авторитарной личности»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12. СОЦИОЛОГИЯ ВО ФРАНЦИИ 20-60-Х ГОДОВ ХХ ВЕКА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(ДВА ПЕРИОДА В РАЗВИТИИ ФРАНЦУЗСКОЙ СОЦИОЛОГИИ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Диалектическая социология Ж.Гурвича</w:t>
      </w:r>
      <w:r>
        <w:rPr>
          <w:i/>
          <w:sz w:val="28"/>
        </w:rPr>
        <w:t>.</w:t>
      </w:r>
      <w:r>
        <w:rPr>
          <w:sz w:val="28"/>
        </w:rPr>
        <w:t xml:space="preserve"> Гурвич и академическая социология его времени. Проблема метода. Социология и история. Трактовка социальной реальности. Основные теоретические тенденции французской социологии второй трети ХХ в. Социологические концепции Раймона Арона. Структуралистское направление и его эволюция. Технологический детерминизм Ж.Фурастье. М.Крозье: концепция «бюрократического феномена» и «блокированного общества». Психоаналитическое направление в социологии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3. НЕМЕЦКАЯ СОЦИОЛОГИЯ в 1920е-1960-е годы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(ПРОБЛЕМЫ СОЦИОЛОГИИ ИСТОРИИ И СОЦИАЛЬНОЙ ФИЛОСОФИИ ТЕХНИКИ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Афред Вебер: опыт синтезирования социологии и социальной философии. Альфред Вебер и Макс Вебер:  мировоззренческие расхождения и теоретико-методологические разногласия. Веберовская культурсоциология истории как инструмент социальной диагностики. Социологический реализм и проблема трансцендентности. Возрождение немецкой социологии из духа социальной философии техники (Х.Попитц</w:t>
      </w:r>
      <w:r>
        <w:rPr>
          <w:i/>
          <w:sz w:val="28"/>
        </w:rPr>
        <w:t>)</w:t>
      </w:r>
      <w:r>
        <w:rPr>
          <w:b/>
          <w:sz w:val="28"/>
        </w:rPr>
        <w:t xml:space="preserve"> Р</w:t>
      </w:r>
      <w:r>
        <w:rPr>
          <w:sz w:val="28"/>
        </w:rPr>
        <w:t xml:space="preserve">азмежевание индустриальной социологии с философией. Проблема «самозаконности» технической эволюции. Индустриально-социологическая перспектива фетишизации машины. Социологическая саморефлексия Х.Шельски.  От мифологизации техники к ее нейтрализации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4. ГЕНЕЗИС ПОСТНЕКЛАССИЧЕСКОЙ СОЦИОЛОГ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Менеджмеризм как социальная теория постиндустриального общества</w:t>
      </w:r>
      <w:r>
        <w:rPr>
          <w:b/>
          <w:sz w:val="28"/>
        </w:rPr>
        <w:t xml:space="preserve"> </w:t>
      </w:r>
      <w:r>
        <w:rPr>
          <w:sz w:val="28"/>
        </w:rPr>
        <w:t>Технократическая традиция в американской социологии</w:t>
      </w:r>
      <w:r>
        <w:rPr>
          <w:b/>
          <w:sz w:val="28"/>
        </w:rPr>
        <w:t xml:space="preserve"> </w:t>
      </w:r>
      <w:r>
        <w:rPr>
          <w:sz w:val="28"/>
        </w:rPr>
        <w:t>Концепция технократии в период становления механизированной индустрии (Веблен Т.). Концепция технократии в период перехода к сверхиндустриализму (Дж.К.Гэлбрейт). Гуманистический вариант американского техницистского мышления (Л.Мамфорд). Новейшие формы техницистских воззрений (компьютерная футурология, рискология). Теории социальной организации. Первые исследования: система Ф.Тейлора, доктрина «человеческих отношений». Естественный, рациональный и неорациональные подходы к социальной организации.Понятие бюрократической организации. Ч</w:t>
      </w:r>
      <w:r>
        <w:rPr>
          <w:i/>
          <w:sz w:val="28"/>
        </w:rPr>
        <w:t>икагская школа и становление символического интеракционизма</w:t>
      </w:r>
      <w:r>
        <w:rPr>
          <w:sz w:val="28"/>
        </w:rPr>
        <w:t>. Вклад чикагской школы в стабилизацию социологического сознания. Р.Парк и эволюционно-реформистский подход в социологии. Инвайроментализм, его сущность и эволюция. Возникновение и развитие символического интеракционизма</w:t>
      </w:r>
      <w:r>
        <w:rPr>
          <w:b/>
          <w:sz w:val="28"/>
        </w:rPr>
        <w:t xml:space="preserve">. </w:t>
      </w:r>
      <w:r>
        <w:rPr>
          <w:sz w:val="28"/>
        </w:rPr>
        <w:t>Бихевиоризм: генезис, проблемы и противоречия</w:t>
      </w:r>
      <w:r>
        <w:rPr>
          <w:b/>
          <w:sz w:val="28"/>
        </w:rPr>
        <w:t xml:space="preserve">. </w:t>
      </w:r>
      <w:r>
        <w:rPr>
          <w:sz w:val="28"/>
        </w:rPr>
        <w:t>Становление бихевиористской парадигмы (Э.Торндайк, Дж. Б. Уотсон, К.Халл). Социальный бихевиоризм Б.Ф. Скиннера. Практическая рациональность без интенционального выбора: от бихевиоризма к необихевиористским теориям обмена (Дж.Хоманс, П.Блау). Становление «сетевой» модели анализа власти и зависимости в отношениях обмена (Р.Эмерсон). А</w:t>
      </w:r>
      <w:r>
        <w:rPr>
          <w:i/>
          <w:sz w:val="28"/>
        </w:rPr>
        <w:t>мериканский период творчества  П. Сорокина</w:t>
      </w:r>
      <w:r>
        <w:rPr>
          <w:sz w:val="28"/>
        </w:rPr>
        <w:t xml:space="preserve">. «Социология революции». Теория социальной мобильности. «Социальная и культурная динамика». П.Сорокина . </w:t>
      </w:r>
      <w:r>
        <w:rPr>
          <w:i/>
          <w:sz w:val="28"/>
        </w:rPr>
        <w:t>«Большая социологическая теория» Толкотта Парсонса</w:t>
      </w:r>
      <w:r>
        <w:rPr>
          <w:sz w:val="28"/>
        </w:rPr>
        <w:t>. Структурно-функциональная версия теории действия и ее развитие. Символизм действия и четырехфункциональная парадигма. Общество как социальная система действия. Р</w:t>
      </w:r>
      <w:r>
        <w:rPr>
          <w:i/>
          <w:sz w:val="28"/>
        </w:rPr>
        <w:t>.Мертон и его теория среднего уровня</w:t>
      </w:r>
      <w:r>
        <w:rPr>
          <w:sz w:val="28"/>
        </w:rPr>
        <w:t xml:space="preserve">. Мертоновская парадигма структурно-функционального анализа и ее отличие от парсоновской. Социологический смысл аномии и аномического поведения. Р.Мертон о социологическом методе и типах теоретизирования в социологии. </w:t>
      </w:r>
      <w:r>
        <w:rPr>
          <w:i/>
          <w:sz w:val="28"/>
        </w:rPr>
        <w:t>Феноменологическая социология и этнометодология</w:t>
      </w:r>
      <w:r>
        <w:rPr>
          <w:sz w:val="28"/>
        </w:rPr>
        <w:t xml:space="preserve">. Идеи и понятия феноменологической социологии А.Щюца. Этнометодология Г.Гарфинкеля и споры вокруг нее. Интерпретативная социология после Мида и Шюца; перспективы ее дальнейшего развити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15. НЕОЛИБЕРАЛИЗМ В СОЦИОЛОГИИ: МИЗЕС, ХАЙЕК И ПОППЕР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Общая панорама развития английской социологии в ХХ в. Научное самоопределение английской социологии и ее первые теоретики. Теоретико-методологические традиции английской социологии. Основные проблемы и главные тенденции теоретического развития последних десятилетий. К.Поппер как критик и теоретик социологии. Социологические воззрения К.Поппера и его критика «историцизма». Проблема методологии социальных наук. Противоречивость попперовской концепции «открытого общества»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6. ЛЕВОРАДИКАЛЬНАЯ КРИТИКА АКАДЕМИЧЕСКОЙ И ТЕНДЕНЦИИ ПОСТНЕКЛАССИЧЕСКОЙ СОЦИОЛОГ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Ч.Р.Миллс и первые леворадикальные проекты «новой социологии». Неомарксизм и леворадикальная социология. Движение «новых левых» и ренессанс К. Маркса. Неомарксизм как тотальная критика «социологического разума». Кульминация марксистского ренессанса и распад Франкфуртской школы. «80-е годы: от контркультуры к неоконсерватизму». Франция: сдвиг вправо. (Бенуа, Ги Лярдо, Долле, Немо, Леви и др.). «Новая философия» - поворот к иррационализму и метафизике в научном объяснении общества. Торжество неоконсервативных идей (Д.Белл, С.Липсет, Дж.Киркпатрик, И.Кристол, Д.Мойнихен). Укрепление авторитета государства в социально-политической сфере. Переосмысление социальной теории А.Гоулднер.</w:t>
      </w:r>
      <w:r>
        <w:rPr>
          <w:i/>
          <w:sz w:val="28"/>
        </w:rPr>
        <w:t xml:space="preserve"> </w:t>
      </w:r>
      <w:r>
        <w:rPr>
          <w:sz w:val="28"/>
        </w:rPr>
        <w:t>Кризис идеи ценностной нейтральности и инфраструктура социальной теории. Общетеоретический кризис западной социологии. Персональная реальность и инфраструктура социальной теории. Леворадикальная критика социологической теории. Гоулднеровская концепция нового класса  Интеллигенция как новый социальный класс. Понятие культурного капитала как основной характеристики нового класса. Культура критического дискурса. Хабермас: от критики идеи «ценностной нейтральности» социальной науки к теории коммуникативного действия. Хабермасовская – «критическая» - онтологизация веберовских теоретико-методологических категорий. Теория коммуникативного действия Ю.Хабермаса. Социология и утопия. Утопия абсолютно чистого «дискурса». Особенности хабермасовской критики идеализма и утопизма. Еще раз о социологическом смысле категории «жизненного мира»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7. ТЕОРИИ ОБЩЕСТВА В ПОСТНЕКЛАССИЧЕСКОЙ СОЦИОЛОГ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Д.Белл и концепция постиндустриального общества. Стабилизационный потенциал и концепция постиндустриального общества. «Новый класс» и «враждебная культура». </w:t>
      </w:r>
      <w:r>
        <w:rPr>
          <w:i/>
          <w:sz w:val="28"/>
        </w:rPr>
        <w:t xml:space="preserve">А. </w:t>
      </w:r>
      <w:r>
        <w:rPr>
          <w:sz w:val="28"/>
        </w:rPr>
        <w:t>Турен: Акционистский проект леворадикальной социологии</w:t>
      </w:r>
      <w:r>
        <w:rPr>
          <w:i/>
          <w:sz w:val="28"/>
        </w:rPr>
        <w:t xml:space="preserve">. </w:t>
      </w:r>
      <w:r>
        <w:rPr>
          <w:sz w:val="28"/>
        </w:rPr>
        <w:t xml:space="preserve">Понятие общества и социального действия в концепции А.Турена. «Класс», «конфликт» и «социальное движение» как составляющие концепции индустриального общества. Туреновская версия теории постиндустриального общества. СоциологияФранко Ферраротти. Итальянский проект альтернативной социологии. Проблемы методологии и истории социологии. Веберовский ренессанс и проблема самопоределения теоретической социологии. Социология в поисках утраченной социальной действительности. Мировоззренческое самоопределение социологии Социология как религия обезбоженного сознания современного интеллектуала. Интегративный подход к исследованию веберовского наследия. Вольфганг Шлюхтер.  Зиммелевский ренессанс и его теоретико-методологический смысл. Второй кризис западной социологии и теоретические искания российской социологии 1970-х-90-х годов.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18. ТЕОРЕТИКО-МЕТОДОЛОГИЧЕСКАЯ РЕФЛЕКС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НА РУБЕЖЕ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ТЫСЯЧЕЛЕТИ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ОТ НЕОФУНКЦИНАЛИЗМА К СОЦИОЛОГИИ «ГЛОБАЛЬНОГО ОБЩЕСТВА»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Социология в поисках метапарадигмы</w:t>
      </w:r>
      <w:r>
        <w:rPr>
          <w:b/>
          <w:sz w:val="28"/>
        </w:rPr>
        <w:t xml:space="preserve">. </w:t>
      </w:r>
      <w:r>
        <w:rPr>
          <w:sz w:val="28"/>
        </w:rPr>
        <w:t xml:space="preserve">Критика старых и поиск новых моделей объяснения в посткризисной социологической теории. Ведущие социологические парадигмы и модели объяснения действия в социологии 1980-х – 1990-х гг.От классификации парадигм к анализу теорий действия. </w:t>
      </w:r>
      <w:r>
        <w:rPr>
          <w:b/>
          <w:sz w:val="28"/>
        </w:rPr>
        <w:t xml:space="preserve"> </w:t>
      </w:r>
      <w:r>
        <w:rPr>
          <w:sz w:val="28"/>
        </w:rPr>
        <w:t>Неоутилитаристские теории социального действия. Классические теории инструментальной рациональности и современные натуралистские теории действия. От бихевиоризма к теориям обмена. Рациональный выбор и теории социального выбора. Формальные модели коллективного действия в современной социологической теории. От структурного функционализма к неофункционализму. Социология Никласа Лумана. Наблюдение «самонаблюдающихся систем». Споры о системном подходе в немецкой социологии. Генетический структурализм Пьера Бурдье. Принцип двойного структурирования социальной действительности. Практика и габитус. Модернизация и глобализация; современная социологическая теория глобального общества</w:t>
      </w:r>
      <w:r>
        <w:rPr>
          <w:i/>
          <w:sz w:val="28"/>
        </w:rPr>
        <w:t xml:space="preserve">. </w:t>
      </w:r>
      <w:r>
        <w:rPr>
          <w:sz w:val="28"/>
        </w:rPr>
        <w:t>Глобальное общество и социальные системы. Уоллерстайн и критика концепций глобализации. Глобализация капитализма как проблема  социологии  И.Уоллерстайн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9. Э.ГИДДЕНС И ПОПЫТКИ НОВОГО ТЕОРЕТИЧЕСКОГО СИНТЕЗА В СОЦИОЛОГИИ (АНТИНОМИИ СОЦИОЛОГИЧЕСКОГО ПОСТМОДЕРНИЗМА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Э.Гидденс: современный тип социологического теоретизирования. Проблема построения современной социальной теории в свете прошлого социологии. Теория структурации как теория действия, модерн и будущее социологии. У истоков социологического постмодернизма. От Т.Адорно к М.Фуко: неомарксистские истоки агрессивного антисциентизма Постмодернистская радикализация идеи «сексуальной революции». «Фукоизм» и социологический постмодернизм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екомендуемая основная литература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i/>
          <w:sz w:val="28"/>
          <w:lang w:val="ru-RU"/>
        </w:rPr>
        <w:t>Автономов В.С.</w:t>
      </w:r>
      <w:r>
        <w:rPr>
          <w:sz w:val="28"/>
          <w:lang w:val="ru-RU"/>
        </w:rPr>
        <w:t xml:space="preserve"> Человек в зеркале экономической теории. М.:Наука, 1993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i/>
          <w:sz w:val="28"/>
        </w:rPr>
        <w:t>Айвазова С.Г.</w:t>
      </w:r>
      <w:r>
        <w:rPr>
          <w:sz w:val="28"/>
        </w:rPr>
        <w:t xml:space="preserve"> Левый радикализм в политической жизни Франции. М., 1986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i/>
          <w:sz w:val="28"/>
        </w:rPr>
        <w:t>Аристотель.</w:t>
      </w:r>
      <w:r>
        <w:rPr>
          <w:sz w:val="28"/>
        </w:rPr>
        <w:t xml:space="preserve"> «Политика. Кн. 1 (А) // Аристотель. Соч. в 4-х томах. Т.4. М.: Мысль, 198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ind w:left="284" w:hanging="0"/>
        <w:rPr/>
      </w:pPr>
      <w:r>
        <w:rPr>
          <w:i/>
          <w:sz w:val="28"/>
        </w:rPr>
        <w:t>Ашин Г.К., Охотский Е.В.</w:t>
      </w:r>
      <w:r>
        <w:rPr>
          <w:sz w:val="28"/>
        </w:rPr>
        <w:t xml:space="preserve"> Курс элитологии. М., 1999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i/>
          <w:sz w:val="28"/>
          <w:lang w:val="ru-RU"/>
        </w:rPr>
        <w:t xml:space="preserve">Барт Р. </w:t>
      </w:r>
      <w:r>
        <w:rPr>
          <w:sz w:val="28"/>
          <w:lang w:val="ru-RU"/>
        </w:rPr>
        <w:t xml:space="preserve">Мифологии М.: Издательство имени Сабашников,1996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i/>
          <w:sz w:val="28"/>
          <w:lang w:val="ru-RU"/>
        </w:rPr>
        <w:t>Беккер Г., Босков А</w:t>
      </w:r>
      <w:r>
        <w:rPr>
          <w:sz w:val="28"/>
          <w:lang w:val="ru-RU"/>
        </w:rPr>
        <w:t>. Современная социологическая теория. М., 1961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i/>
          <w:sz w:val="28"/>
          <w:lang w:val="ru-RU"/>
        </w:rPr>
        <w:t>Белл Д</w:t>
      </w:r>
      <w:r>
        <w:rPr>
          <w:sz w:val="28"/>
          <w:lang w:val="ru-RU"/>
        </w:rPr>
        <w:t xml:space="preserve">. Грядущее постиндустриальное общество: Опыт социального прогнозирования. М.: Academia, 1999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/>
        <w:ind w:left="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Буржуазная социология на исходе ХХ века. Критика новейших тенденций. М.:Наука, 1984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Вебер М.</w:t>
      </w:r>
      <w:r>
        <w:rPr>
          <w:sz w:val="28"/>
          <w:lang w:val="ru-RU"/>
        </w:rPr>
        <w:t xml:space="preserve">  Протестантская этика  и дух  капитализма.  // Вебер М. Избранные произведения. М.: Прогресс, 199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Гайденко П.П.</w:t>
      </w:r>
      <w:r>
        <w:rPr>
          <w:sz w:val="28"/>
          <w:lang w:val="ru-RU"/>
        </w:rPr>
        <w:t xml:space="preserve"> Социология Макса Вебера // Вебер М. Избранные произведения. М.: Прогресс, 199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Гегель.</w:t>
      </w:r>
      <w:r>
        <w:rPr>
          <w:sz w:val="28"/>
          <w:lang w:val="ru-RU"/>
        </w:rPr>
        <w:t xml:space="preserve"> О научных способах исследования естественного права,  его месте  в практической философии  и  его  отношении  к  науке  о  позитивном праве.//  Гегель.  Политические  произведения. М.: Наука, 1978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Гегель.</w:t>
      </w:r>
      <w:r>
        <w:rPr>
          <w:sz w:val="28"/>
          <w:lang w:val="ru-RU"/>
        </w:rPr>
        <w:t xml:space="preserve">  Система нравственности.  Первый  раздел: государственное  устройство. // Гегель.  Политические  произведения. М.: Наука, 1978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Гелбрейт Дж.</w:t>
      </w:r>
      <w:r>
        <w:rPr>
          <w:sz w:val="28"/>
          <w:lang w:val="ru-RU"/>
        </w:rPr>
        <w:t xml:space="preserve"> Новое индустриальное общество. М.: 1969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Гердер И.Г.</w:t>
      </w:r>
      <w:r>
        <w:rPr>
          <w:sz w:val="28"/>
          <w:lang w:val="ru-RU"/>
        </w:rPr>
        <w:t xml:space="preserve">  Идеи о  философии  истории человечества //Гердер.  Избр. соч. М.-Л., 1959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Гирц К.</w:t>
      </w:r>
      <w:r>
        <w:rPr>
          <w:sz w:val="28"/>
          <w:lang w:val="ru-RU"/>
        </w:rPr>
        <w:t xml:space="preserve"> Идеология как культурная система.// Новое литературное обозрение </w:t>
      </w:r>
      <w:hyperlink r:id="rId2">
        <w:r>
          <w:rPr>
            <w:rStyle w:val="InternetLink"/>
            <w:lang w:val="ru-RU"/>
          </w:rPr>
          <w:t>www.nlo.ru</w:t>
        </w:r>
      </w:hyperlink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Гоббс Т.</w:t>
      </w:r>
      <w:r>
        <w:rPr>
          <w:sz w:val="28"/>
          <w:lang w:val="ru-RU"/>
        </w:rPr>
        <w:t xml:space="preserve">  Левиафан  или  материя,  форма и  власть  государства  церковного  и гражданского. М.: Гос. соц.-эк. изд-во, 1936. Ч. 2. О  государстве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Гофман А.Б.</w:t>
      </w:r>
      <w:r>
        <w:rPr>
          <w:sz w:val="28"/>
          <w:lang w:val="ru-RU"/>
        </w:rPr>
        <w:t xml:space="preserve"> Семь лекций по истории социологии. М., 200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Гуго Гроций.</w:t>
      </w:r>
      <w:r>
        <w:rPr>
          <w:sz w:val="28"/>
          <w:lang w:val="ru-RU"/>
        </w:rPr>
        <w:t xml:space="preserve"> О праве  войны и мира. М.: Юридическая  литература, 1956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Давыдов  Ю.Н. Макиавеллизм и дегуманизация социальной  философии (К  истории обособления политологии от социального знания» // Науковедение. 2001.  № 3.  С 166-188)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Давыдов Ю.Н.</w:t>
      </w:r>
      <w:r>
        <w:rPr>
          <w:sz w:val="28"/>
          <w:lang w:val="ru-RU"/>
        </w:rPr>
        <w:t xml:space="preserve"> «Война  всех  против  всех»  в  идеальнотипическом  истолковании //  Политические  исследования. 1993.  № 6. С. 110-125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Давыдов Ю.Н.</w:t>
      </w:r>
      <w:r>
        <w:rPr>
          <w:sz w:val="28"/>
          <w:lang w:val="ru-RU"/>
        </w:rPr>
        <w:t xml:space="preserve"> Макс Вебер и современная теоретическая социология. М., 1998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Давыдов Ю.Н.</w:t>
      </w:r>
      <w:r>
        <w:rPr>
          <w:sz w:val="28"/>
          <w:lang w:val="ru-RU"/>
        </w:rPr>
        <w:t xml:space="preserve"> Укрощение  Левиафана,  или  социальные потенции обычного согласия,  // Политические  исследования.  1994.  № 2. С.  143-155;   1994.  №</w:t>
      </w:r>
      <w:r>
        <w:rPr>
          <w:i/>
          <w:sz w:val="28"/>
          <w:lang w:val="ru-RU"/>
        </w:rPr>
        <w:t xml:space="preserve">  3.  С. 135-147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Девятко И.Ф.</w:t>
      </w:r>
      <w:r>
        <w:rPr>
          <w:sz w:val="28"/>
          <w:lang w:val="ru-RU"/>
        </w:rPr>
        <w:t xml:space="preserve">  Инструментальная рациональность, полезность и обмен в теориях социального действия // Новое и старое в теоретической социологии. Книга 1 / Под ред. Ю.Н.Давыдова. М.: Ин-т социологии РАН, 1999. С.86-143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Девятко И.Ф.</w:t>
      </w:r>
      <w:r>
        <w:rPr>
          <w:sz w:val="28"/>
          <w:lang w:val="ru-RU"/>
        </w:rPr>
        <w:t xml:space="preserve"> Модели объяснения и логика социологического исследования. М</w:t>
      </w:r>
      <w:r>
        <w:rPr>
          <w:sz w:val="28"/>
          <w:lang w:val="en-US"/>
        </w:rPr>
        <w:t xml:space="preserve">.: </w:t>
      </w:r>
      <w:r>
        <w:rPr>
          <w:sz w:val="28"/>
          <w:lang w:val="ru-RU"/>
        </w:rPr>
        <w:t>ИСО</w:t>
      </w:r>
      <w:r>
        <w:rPr>
          <w:sz w:val="28"/>
          <w:lang w:val="en-US"/>
        </w:rPr>
        <w:t>-TEMPUS/TASIS, 1996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Деменчонок Э.В.</w:t>
      </w:r>
      <w:r>
        <w:rPr>
          <w:sz w:val="28"/>
          <w:lang w:val="ru-RU"/>
        </w:rPr>
        <w:t xml:space="preserve"> Современная технократическая идеология в США. М., 1984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Дильтей В.</w:t>
      </w:r>
      <w:r>
        <w:rPr>
          <w:sz w:val="28"/>
          <w:lang w:val="ru-RU"/>
        </w:rPr>
        <w:t xml:space="preserve"> Сущность философии // Философия  в  систематическом  изложении. СПб,  1909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Дюркгейм Э.</w:t>
      </w:r>
      <w:r>
        <w:rPr>
          <w:sz w:val="28"/>
          <w:lang w:val="ru-RU"/>
        </w:rPr>
        <w:t xml:space="preserve"> О разделении общественного труда. Метод социологии. М., 1991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Дюркгейм Э.</w:t>
      </w:r>
      <w:r>
        <w:rPr>
          <w:sz w:val="28"/>
          <w:lang w:val="ru-RU"/>
        </w:rPr>
        <w:t xml:space="preserve"> Самоубийство. М., 1998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Дюркгейм Э</w:t>
      </w:r>
      <w:r>
        <w:rPr>
          <w:sz w:val="28"/>
          <w:lang w:val="ru-RU"/>
        </w:rPr>
        <w:t>. Социология. Ее предмет, метод, предназначение. М.: Канон, 1995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Зомбарт В.</w:t>
      </w:r>
      <w:r>
        <w:rPr>
          <w:sz w:val="28"/>
          <w:lang w:val="ru-RU"/>
        </w:rPr>
        <w:t xml:space="preserve"> Буржуа.  М. 1924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Ильин И.П.</w:t>
      </w:r>
      <w:r>
        <w:rPr>
          <w:sz w:val="28"/>
          <w:lang w:val="ru-RU"/>
        </w:rPr>
        <w:t> Постмодернизм от истоков до конца столетия: эволюция научного мифа. М.: Интрада, 1998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История теоретической социологии в 5 томах. Т.1. От Платона до Канта. Предыстория социологии и первые программы науки об обществе. М.: Наука, 1995;   т.2. Социология XIX в. Профессионализация социально-научного знания. М.: Магистр, 1997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История теоретической социологии. Т.1-4. Т. М.: Канон, 1997; Т.2. М.: Канон, 1998; Т.3. М.: Канон, 1998; Т.4. СПб.: РХГИ, 200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Кант И.</w:t>
      </w:r>
      <w:r>
        <w:rPr>
          <w:sz w:val="28"/>
          <w:lang w:val="ru-RU"/>
        </w:rPr>
        <w:t xml:space="preserve">  Идея  всеобщей  истории во  всемирно-гражданском  плане. // Кант И. Соч. в  6 тт. Т. 6.  М., 1966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Конт О.</w:t>
      </w:r>
      <w:r>
        <w:rPr>
          <w:sz w:val="28"/>
          <w:lang w:val="ru-RU"/>
        </w:rPr>
        <w:t xml:space="preserve">  Дух  позитивной  философии //  Тексты по истории  социологии  19-20 веков. Хрестоматия,  М.: Наука, 1994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Кочеврин Ю.Б.</w:t>
      </w:r>
      <w:r>
        <w:rPr>
          <w:sz w:val="28"/>
          <w:lang w:val="ru-RU"/>
        </w:rPr>
        <w:t xml:space="preserve"> Эволюция менеджеризма (опыт политико-экономического анализа). М.: 1985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Култыгин В.П.</w:t>
      </w:r>
      <w:r>
        <w:rPr>
          <w:sz w:val="28"/>
          <w:lang w:val="ru-RU"/>
        </w:rPr>
        <w:t xml:space="preserve"> Классическая социология. М.: Наука, 2000.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Никколо  Макиавелли.</w:t>
      </w:r>
      <w:r>
        <w:rPr>
          <w:sz w:val="28"/>
          <w:lang w:val="ru-RU"/>
        </w:rPr>
        <w:t xml:space="preserve">  Избр. Соч.  М.: Художественная  литература,  1982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Мангейм К.</w:t>
      </w:r>
      <w:r>
        <w:rPr>
          <w:sz w:val="28"/>
          <w:lang w:val="ru-RU"/>
        </w:rPr>
        <w:t> Идеология и утопия. Часть 1. М.: ИНИОН АН СССР, 1976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андевиль. М.: Мысль,  1974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арков Б.В.</w:t>
      </w:r>
      <w:r>
        <w:rPr>
          <w:sz w:val="28"/>
          <w:lang w:val="ru-RU"/>
        </w:rPr>
        <w:t xml:space="preserve"> Мораль и разум./ Хабермас Ю. Моральное сознание и коммуникативное действие. СПб.: Наука, 200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аркс К.</w:t>
      </w:r>
      <w:r>
        <w:rPr>
          <w:sz w:val="28"/>
          <w:lang w:val="ru-RU"/>
        </w:rPr>
        <w:t xml:space="preserve">  Овеществление  общественных  отношений  в  условиях  буржуазного  общества. // Маркс К. и  Ф.Энгельс.  Соч. Т. 46. Ч. 1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аркс К.</w:t>
      </w:r>
      <w:r>
        <w:rPr>
          <w:sz w:val="28"/>
          <w:lang w:val="ru-RU"/>
        </w:rPr>
        <w:t xml:space="preserve"> Социология. М.: Канон-Пресс-Ц, 200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ертон Р.К.</w:t>
      </w:r>
      <w:r>
        <w:rPr>
          <w:sz w:val="28"/>
          <w:lang w:val="ru-RU"/>
        </w:rPr>
        <w:t xml:space="preserve"> Социальная структура и аномия // СОЦИС. 1992. №2. Сс.118-124; №3. С.91-96; №4. С.104-114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Мертон Р.К.</w:t>
      </w:r>
      <w:r>
        <w:rPr>
          <w:sz w:val="28"/>
          <w:lang w:val="ru-RU"/>
        </w:rPr>
        <w:t xml:space="preserve"> Фрагменты из воспоминаний. Публ. и комм. Н.Е.Покровского // СОЦИС. 1992. №10. С.128-133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изес Л. фон.</w:t>
      </w:r>
      <w:r>
        <w:rPr>
          <w:sz w:val="28"/>
          <w:lang w:val="ru-RU"/>
        </w:rPr>
        <w:t xml:space="preserve"> Бюрократия. М., 1993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илль Дж.</w:t>
      </w:r>
      <w:r>
        <w:rPr>
          <w:sz w:val="28"/>
          <w:lang w:val="ru-RU"/>
        </w:rPr>
        <w:t xml:space="preserve"> О свободе // Антология западноевропейской классической либеральной мысли / Отв. ред. М.А.Абрамов. М., 1995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Милль Дж.</w:t>
      </w:r>
      <w:r>
        <w:rPr>
          <w:sz w:val="28"/>
          <w:lang w:val="ru-RU"/>
        </w:rPr>
        <w:t xml:space="preserve"> Система логики силлогической и индуктивной. Кн.6. М., 1914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ильман В.Э.</w:t>
      </w:r>
      <w:r>
        <w:rPr>
          <w:sz w:val="28"/>
          <w:lang w:val="ru-RU"/>
        </w:rPr>
        <w:t xml:space="preserve"> Социология в Германии: новая расстановка сил // Современная социологическая теория. М., 1961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оска Г.</w:t>
      </w:r>
      <w:r>
        <w:rPr>
          <w:sz w:val="28"/>
          <w:lang w:val="ru-RU"/>
        </w:rPr>
        <w:t xml:space="preserve"> Метод в политической науке // Личность. Культура. Общество. 2001. Т.3. Вып. 3(9). С.149-155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оска Г.</w:t>
      </w:r>
      <w:r>
        <w:rPr>
          <w:sz w:val="28"/>
          <w:lang w:val="ru-RU"/>
        </w:rPr>
        <w:t xml:space="preserve"> Правящий класс // СОЦИС. 1994. № 1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оска Г.</w:t>
      </w:r>
      <w:r>
        <w:rPr>
          <w:sz w:val="28"/>
          <w:lang w:val="ru-RU"/>
        </w:rPr>
        <w:t xml:space="preserve"> Элементы политической науки // СОЦИС. 1995. №4,5,8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Назаров М.М.</w:t>
      </w:r>
      <w:r>
        <w:rPr>
          <w:sz w:val="28"/>
          <w:lang w:val="ru-RU"/>
        </w:rPr>
        <w:t xml:space="preserve"> Массовая коммуникация в современном мире: методология анализа и практика исследований. (Библиотека серии «Специализированные курсы в социологическом образовании»). М.: УРСС, 1999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черки по истории теоретической социологии XIX – начала ХХ вв.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Пособие для студентов гуманитарных вузов. М.: Наука, 1994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черки по истории теоретической социологии ХХ столетия. Пособие для гуманитарных вузов. М.:Наука, 1994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Парето В.</w:t>
      </w:r>
      <w:r>
        <w:rPr>
          <w:sz w:val="28"/>
          <w:lang w:val="ru-RU"/>
        </w:rPr>
        <w:t xml:space="preserve"> О применении социологических теорий // СОЦИС. 1995. №10; 1996. №№1-2, 7,1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Парето В.</w:t>
      </w:r>
      <w:r>
        <w:rPr>
          <w:sz w:val="28"/>
          <w:lang w:val="ru-RU"/>
        </w:rPr>
        <w:t xml:space="preserve"> Социалистическая опасность // СОЦИС. 2001. № 4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Парсонс Т.</w:t>
      </w:r>
      <w:r>
        <w:rPr>
          <w:sz w:val="28"/>
          <w:lang w:val="ru-RU"/>
        </w:rPr>
        <w:t xml:space="preserve"> О структуре социального действия. М.: Академический проект, 200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Парсонс Т.</w:t>
      </w:r>
      <w:r>
        <w:rPr>
          <w:sz w:val="28"/>
          <w:lang w:val="ru-RU"/>
        </w:rPr>
        <w:t xml:space="preserve"> Система современных обществ. М., 1997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Платон</w:t>
      </w:r>
      <w:r>
        <w:rPr>
          <w:sz w:val="28"/>
          <w:lang w:val="ru-RU"/>
        </w:rPr>
        <w:t xml:space="preserve"> «Государство». Кн.1. // Платон. Соч. в 3-х томах. Т.3 (1). М.: Мысль, 1971. С.91-129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Поппер К.</w:t>
      </w:r>
      <w:r>
        <w:rPr>
          <w:sz w:val="28"/>
          <w:lang w:val="ru-RU"/>
        </w:rPr>
        <w:t xml:space="preserve"> Открытое общество и его враги. Т.1-2. М., 1992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Пригожин А.И.</w:t>
      </w:r>
      <w:r>
        <w:rPr>
          <w:sz w:val="28"/>
          <w:lang w:val="ru-RU"/>
        </w:rPr>
        <w:t xml:space="preserve"> Современная социология организаций. М., 1995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Риккерт Г.</w:t>
      </w:r>
      <w:r>
        <w:rPr>
          <w:sz w:val="28"/>
          <w:lang w:val="ru-RU"/>
        </w:rPr>
        <w:t xml:space="preserve">  Науки о природе  и науки о культуре //  Науки о  природе и науки  о культуре. С. 44-77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Руссо Ж.-Ж.</w:t>
      </w:r>
      <w:r>
        <w:rPr>
          <w:sz w:val="28"/>
          <w:lang w:val="ru-RU"/>
        </w:rPr>
        <w:t xml:space="preserve">  Об  общественном  договоре,  или  Принципы  политического  права. // Руссо Ж.- Ж. Трактаты. М.:Наука,  1969.  С. 151-256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амсонова Т.Н</w:t>
      </w:r>
      <w:r>
        <w:rPr>
          <w:sz w:val="28"/>
          <w:lang w:val="ru-RU"/>
        </w:rPr>
        <w:t>. Концепция «правящего класса» Г.Моски // СОЦИС. 1994. № 1. С.176-186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апов В.В.</w:t>
      </w:r>
      <w:r>
        <w:rPr>
          <w:sz w:val="28"/>
          <w:lang w:val="ru-RU"/>
        </w:rPr>
        <w:t xml:space="preserve"> Некоторые проблемы социологии П.Я. Чаадаева // Социологические очерки. Ежегодник. Вып.1. М., 1991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ен-Симон А.</w:t>
      </w:r>
      <w:r>
        <w:rPr>
          <w:sz w:val="28"/>
          <w:lang w:val="ru-RU"/>
        </w:rPr>
        <w:t xml:space="preserve">  О   теории общественной  организации // Сен-Симон А.  Избр.  соч.  Т.  1. С. 435-452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киннер Б</w:t>
      </w:r>
      <w:r>
        <w:rPr>
          <w:sz w:val="28"/>
          <w:lang w:val="ru-RU"/>
        </w:rPr>
        <w:t>. Оперантное поведение// История зарубежной психологии (Тексты). М.: Изд-во МГУ, 1986.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мит А.</w:t>
      </w:r>
      <w:r>
        <w:rPr>
          <w:sz w:val="28"/>
          <w:lang w:val="ru-RU"/>
        </w:rPr>
        <w:t xml:space="preserve"> Исследование о природе и причинах богатства народов. М., 1962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мит А.</w:t>
      </w:r>
      <w:r>
        <w:rPr>
          <w:sz w:val="28"/>
          <w:lang w:val="ru-RU"/>
        </w:rPr>
        <w:t xml:space="preserve"> Теория нравственных чувств. М., 1997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оловьев В.С.</w:t>
      </w:r>
      <w:r>
        <w:rPr>
          <w:sz w:val="28"/>
          <w:lang w:val="ru-RU"/>
        </w:rPr>
        <w:t xml:space="preserve"> Собр. Соч. т. 1, т.8. СПб., б/г.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орокин П.А.</w:t>
      </w:r>
      <w:r>
        <w:rPr>
          <w:sz w:val="28"/>
          <w:lang w:val="ru-RU"/>
        </w:rPr>
        <w:t xml:space="preserve"> Социальная и культурная динамика. СПб., 200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пенсер Г.</w:t>
      </w:r>
      <w:r>
        <w:rPr>
          <w:sz w:val="28"/>
          <w:lang w:val="ru-RU"/>
        </w:rPr>
        <w:t xml:space="preserve"> Основания социологии. Т.1-2. // Соч. в 4- томах. СПб, б.г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Спенсер Г.</w:t>
      </w:r>
      <w:r>
        <w:rPr>
          <w:sz w:val="28"/>
          <w:lang w:val="ru-RU"/>
        </w:rPr>
        <w:t xml:space="preserve"> Социология как предмет изучения. СПб, 1896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Теоретическая социология (Антология) /Под ред. С.П.Баньковской. Т.1-2. М.: Книжный дом Университет, 2002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Теория общества: фундаментальные проблемы / Под ред. А.Ф.Филиппова. М.: Канон-Пресс-Ц – Кучково Поле, 1999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А.Р.Тюрго.</w:t>
      </w:r>
      <w:r>
        <w:rPr>
          <w:sz w:val="28"/>
          <w:lang w:val="ru-RU"/>
        </w:rPr>
        <w:t xml:space="preserve"> Избр. филос. произв. М.:Гос. соц.-эк.  изд-во, 1937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Ф.Бэкон.</w:t>
      </w:r>
      <w:r>
        <w:rPr>
          <w:sz w:val="28"/>
          <w:lang w:val="ru-RU"/>
        </w:rPr>
        <w:t xml:space="preserve"> О достоинстве  и  приумножении  наук. Кн. 2,  главы 1-12,  // Ф.Бэкон,  Соч.,  том  1.  М.: Мысль, 1971. С. 146-184. 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Фейербах Л.</w:t>
      </w:r>
      <w:r>
        <w:rPr>
          <w:sz w:val="28"/>
          <w:lang w:val="ru-RU"/>
        </w:rPr>
        <w:t xml:space="preserve">  Отношение  к  Гегелю. // Фейербах Л.  История  философии.   Собр.  произв. З-х  тт. Т.  3. М.: Мысль, 1967. С.  371-390  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Франция глазами французских социологов. М.: Наука, 198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>Фриш</w:t>
      </w:r>
      <w:r>
        <w:rPr>
          <w:i/>
          <w:sz w:val="28"/>
          <w:lang w:val="ru-RU"/>
        </w:rPr>
        <w:t xml:space="preserve">ейзен-Келер М. </w:t>
      </w:r>
      <w:r>
        <w:rPr>
          <w:sz w:val="28"/>
          <w:lang w:val="ru-RU"/>
        </w:rPr>
        <w:t>Вильгельм Дильтей как философ // Логос.  М. 1912-191З, кн. 1-2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Фромм Э.</w:t>
      </w:r>
      <w:r>
        <w:rPr>
          <w:sz w:val="28"/>
          <w:lang w:val="ru-RU"/>
        </w:rPr>
        <w:t xml:space="preserve"> Бегство от свободы. М., 1990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Фурс В.Н.</w:t>
      </w:r>
      <w:r>
        <w:rPr>
          <w:sz w:val="28"/>
          <w:lang w:val="ru-RU"/>
        </w:rPr>
        <w:t xml:space="preserve"> Философия незавершенного модерна Юргена Хабермаса. Минск: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Экономпресс, 2000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Хайек Ф.А.</w:t>
      </w:r>
      <w:r>
        <w:rPr>
          <w:sz w:val="28"/>
          <w:lang w:val="ru-RU"/>
        </w:rPr>
        <w:t xml:space="preserve"> Пагубная самонадеянность. М., 1992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Хоманс Дж.</w:t>
      </w:r>
      <w:r>
        <w:rPr>
          <w:sz w:val="28"/>
          <w:lang w:val="ru-RU"/>
        </w:rPr>
        <w:t xml:space="preserve"> Социальное поведение как обмен// Современная зарубежная социальная психология (Тексты). М.: Изд-во МГУ, 1984. С.82-91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Цицерон.</w:t>
      </w:r>
      <w:r>
        <w:rPr>
          <w:sz w:val="28"/>
          <w:lang w:val="ru-RU"/>
        </w:rPr>
        <w:t xml:space="preserve"> Диалоги. М.:Наука, 1966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Чаадаев П.Я.</w:t>
      </w:r>
      <w:r>
        <w:rPr>
          <w:sz w:val="28"/>
          <w:lang w:val="ru-RU"/>
        </w:rPr>
        <w:t xml:space="preserve"> Полное собрание сочинений и избранные письма. М., 1991. т.1-2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Шматко Н.А.</w:t>
      </w:r>
      <w:r>
        <w:rPr>
          <w:sz w:val="28"/>
          <w:lang w:val="ru-RU"/>
        </w:rPr>
        <w:t xml:space="preserve"> Конверсия бюрократического капитала в постсоветской России.// Socio-Logos”96. Альманах Российско-французского центра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социологических исследований Института социологии РАН. М.: Socio-Logos 1996, с. 115-144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Юм Д.</w:t>
      </w:r>
      <w:r>
        <w:rPr>
          <w:sz w:val="28"/>
          <w:lang w:val="ru-RU"/>
        </w:rPr>
        <w:t xml:space="preserve"> Трактат о человеческой природе. Т.1-2. М., 1995.</w:t>
      </w:r>
    </w:p>
    <w:p>
      <w:pPr>
        <w:pStyle w:val="Footnote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Footnote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Footnote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ополнительная литература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lang w:val="ru-RU"/>
        </w:rPr>
        <w:t>Гайденко П.П., Давыдов Ю.Н.</w:t>
      </w:r>
      <w:r>
        <w:rPr>
          <w:sz w:val="28"/>
          <w:lang w:val="ru-RU"/>
        </w:rPr>
        <w:t xml:space="preserve"> История и рациональность. М., 199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i/>
          <w:sz w:val="28"/>
        </w:rPr>
        <w:t>П.Г</w:t>
      </w:r>
      <w:r>
        <w:rPr>
          <w:sz w:val="28"/>
        </w:rPr>
        <w:t>. /Струве П.В./,  К  характеристике нашего философского  развития // Проблемы  идеализма.  М., 190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i/>
          <w:sz w:val="28"/>
        </w:rPr>
        <w:t xml:space="preserve">Струве П.  </w:t>
      </w:r>
      <w:r>
        <w:rPr>
          <w:sz w:val="28"/>
        </w:rPr>
        <w:t>Критические  заметки  к вопросу  об экономическом развитии России, СПб.,18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i/>
          <w:sz w:val="28"/>
        </w:rPr>
        <w:t>Рахманов А.Б</w:t>
      </w:r>
      <w:r>
        <w:rPr>
          <w:sz w:val="28"/>
        </w:rPr>
        <w:t>. Гаэтано Моска – отец элитологии // Личность. Культура. Общество. 2001. Т.3. Вып. 3(9). С.141-14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</w:rPr>
        <w:t>Булгаков С.Н.</w:t>
      </w:r>
      <w:r>
        <w:rPr>
          <w:sz w:val="28"/>
        </w:rPr>
        <w:t xml:space="preserve"> О закономерности социальных явлений // Вопросы философии. Кн. 35. (б.г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</w:rPr>
        <w:t xml:space="preserve">Булгаков С.Н. </w:t>
      </w:r>
      <w:r>
        <w:rPr>
          <w:sz w:val="28"/>
        </w:rPr>
        <w:t>Основные проблемы теории прогресса // Проблемы идеализма. М., 190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</w:rPr>
        <w:t>Р. Пайпс</w:t>
      </w:r>
      <w:r>
        <w:rPr>
          <w:sz w:val="28"/>
        </w:rPr>
        <w:t>. Струве. Биография. М., 2001. Т</w:t>
      </w:r>
      <w:r>
        <w:rPr>
          <w:sz w:val="28"/>
          <w:lang w:val="en-US"/>
        </w:rPr>
        <w:t>.1-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i/>
          <w:sz w:val="28"/>
          <w:lang w:val="en-US"/>
        </w:rPr>
        <w:t>Hayek F.A.</w:t>
      </w:r>
      <w:r>
        <w:rPr>
          <w:sz w:val="28"/>
          <w:lang w:val="en-US"/>
        </w:rPr>
        <w:t xml:space="preserve"> Law, Legislation and Liberty. Vol</w:t>
      </w:r>
      <w:r>
        <w:rPr>
          <w:sz w:val="28"/>
        </w:rPr>
        <w:t xml:space="preserve">. 1-3. </w:t>
      </w:r>
      <w:r>
        <w:rPr>
          <w:sz w:val="28"/>
          <w:lang w:val="en-US"/>
        </w:rPr>
        <w:t>L</w:t>
      </w:r>
      <w:r>
        <w:rPr>
          <w:sz w:val="28"/>
        </w:rPr>
        <w:t>., 1973-197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2240" w:h="15840"/>
      <w:pgMar w:left="1588" w:right="1021" w:gutter="0" w:header="72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i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i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i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i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i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i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i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720" w:hanging="0"/>
      <w:jc w:val="both"/>
    </w:pPr>
    <w:rPr/>
  </w:style>
  <w:style w:type="paragraph" w:styleId="21">
    <w:name w:val="Основной текст 2"/>
    <w:basedOn w:val="Normal"/>
    <w:qFormat/>
    <w:pPr>
      <w:widowControl w:val="false"/>
    </w:pPr>
    <w:rPr/>
  </w:style>
  <w:style w:type="paragraph" w:styleId="31">
    <w:name w:val="Основной текст с отступом 3"/>
    <w:basedOn w:val="Normal"/>
    <w:qFormat/>
    <w:pPr>
      <w:ind w:left="84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18:00Z</dcterms:created>
  <dc:creator>User</dc:creator>
  <dc:description/>
  <dc:language>en-US</dc:language>
  <cp:lastModifiedBy>MM</cp:lastModifiedBy>
  <cp:lastPrinted>2003-10-08T12:57:00Z</cp:lastPrinted>
  <dcterms:modified xsi:type="dcterms:W3CDTF">2007-09-04T06:18:00Z</dcterms:modified>
  <cp:revision>2</cp:revision>
  <dc:subject/>
  <dc:title>Давыдов Ю</dc:title>
</cp:coreProperties>
</file>