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  Российской Федерации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ПРОГРАММА-МИНИМУМ</w:t>
      </w:r>
    </w:p>
    <w:p>
      <w:pPr>
        <w:pStyle w:val="Normal"/>
        <w:spacing w:lineRule="auto" w:line="360"/>
        <w:jc w:val="center"/>
        <w:rPr/>
      </w:pPr>
      <w:r>
        <w:rPr/>
        <w:t>кандидатского экзамена по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01.02.06 «Динамика, прочность машин, приборов и аппаратуры»</w:t>
      </w:r>
    </w:p>
    <w:p>
      <w:pPr>
        <w:pStyle w:val="Normal"/>
        <w:spacing w:lineRule="auto" w:line="360"/>
        <w:jc w:val="center"/>
        <w:rPr/>
      </w:pPr>
      <w:r>
        <w:rPr/>
        <w:t>по техническим наукам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right"/>
        <w:rPr/>
      </w:pPr>
      <w:r>
        <w:rPr/>
        <w:t xml:space="preserve">Программа-минимум </w:t>
      </w:r>
    </w:p>
    <w:p>
      <w:pPr>
        <w:pStyle w:val="Normal"/>
        <w:spacing w:lineRule="auto" w:line="360"/>
        <w:jc w:val="right"/>
        <w:rPr/>
      </w:pPr>
      <w:r>
        <w:rPr/>
        <w:t>содержит 9 стр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2007</w:t>
      </w:r>
    </w:p>
    <w:p>
      <w:pPr>
        <w:pStyle w:val="Heading3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ab/>
        <w:t xml:space="preserve">В основу настоящей программы положены следующие курсы: аналитическая механика и теория колебаний, динамика и устойчивость упругих систем, теория упругости, теория пластичности и  ползучести, механика разрушения, статистические методы и теория надежности,  экспериментальные методы в механике. </w:t>
      </w:r>
      <w:r>
        <w:rPr/>
        <w:t>Программа разработана экспертным советом Высшей аттестационной комиссии  Минобразования России по машиностроению при участии</w:t>
      </w:r>
      <w:r>
        <w:rPr>
          <w:color w:val="000000"/>
        </w:rPr>
        <w:t xml:space="preserve"> Института машиноведения им. А.А. Благонравова РАН, Московского государственного технического университета им. Баумана, Московского государственного авиационного института, Самарского государственного аэрокосмического университета им. С.П. Королева и «МАТИ» - Российского государственного технологического университета им. К.Э. Циолковск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. Теория колебаний и устойчивости движ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Уравнения Лагранжа второго рода для голономных и неголономных систем. Потенциальные, гироскопические и диссипативные силы. Диссипативная функция Релея. Функция Гамильтона. Принцип Гамильтона-Остроградск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Колебания линейных систем с конечным числом степеней свободы. Малые собственные колебания консервативных систем. Формула Релея. Свойства собственных частот и форм колебаний. Главные (нормальные) координаты. Вынужденные колебания линейных сист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Устойчивость по Ляпунову. Асимптотическая устойчивость. Метод функций Ляпунова. Теоремы Ляпунова и Четаева об устойчивости и неустойчивости. Теорема Дирихле. Теоремы Кельвина и Тэта. Устойчивость по первому приближению. Критерии устойчивости линейных систем. Устойчивость периодических решений. Определение  областей неустойчивости. Параметрически возбуждаемые колеб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Теория нелинейных колебаний. Качественная теория Пуанкаре. Особые точки и их классификация. Типы фазовых траекторий. Методы малого параметра, Крылова-Боголюбова, Ван-дер-Поля, гармонической линеаризации. Автоколебательные системы. Предельные циклы и их устойчивость. Вынужденные и параметрические колебания нелинейных сист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Предельные состояния при колебаниях. Отстройка от резонан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2. Теория упруг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Тензоры напряжений и деформаций. Уравнения равновесия. Определение перемещений по деформациям. Уравнения совместности деформаций. Потенциальная энергия деформации. Закон Гука для изотропного и анизотропного те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Полная система уравнений теории упругости. Уравнения Бельтрами-Митчела. Уравнения в перемещениях. Постановка основных задач теории упругости. Теоремы о существовании и единственности. Прямой, обратный и полуобратный методы решения задач теории упругости. Принцип Сен-Венана. Вариационные принципы теории упругости. Принцип Лагранжа. Теорема Клапейрона. Теорема Бетти. Принцип Кастильяно. Вариационные методы решения задач теории упругости (Ритца, Бубнова-Галеркина, Треффц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Основные задачи теории упругости. Плоская деформация и плоское напряженное состояние. Функция напряжений. Дифференциальные уравнения и краевые условия для функции напряжений. Методы решения задач (тригонометрических рядов, преобразования Фурье, конечных разностей, конечных элементов, граничных разностей). Применение теории функций комплексного переменного, формулы Колосова-Мусхелишвили. Кручение цилиндрических стержн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Методы решения задач о концентрации напряжений (диски и пластина с отверстием, стержни с надрезом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3. Теория пластин и оболоче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Допущения классической теории  пластин и оболочек и связанная с ними погрешность. Основное уравнение изгиба пластин. Граничные условия. Точные решения задачи изгиба пластин. Применение вариационных и численных методов. Оптимальное армирование композиционных пластин, находящихся в условиях однородного напряженного состоя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Криволинейные координаты на срединной поверхности оболочки. Уравнения классической теории тонких упругих оболочек. Внутренние усилия и моменты. Соотношения упругости. Потенциальная энергия деформации.  Граничные услов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Безмоментная теория оболочек. Область применения. Осесимметричный изгиб оболочек вращения. Асимптотическое интегрирование уравнений. Теория цилиндрических оболочек. Интегрирование уравнений в одинарных и двойных рядах. Уравнения теории пологих оболочек и область их применения. Оптимальные схемы армирования безмоментных цилиндрических композиционных оболочек. Оптимальные конструктивные формы композитных оболочек вращ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4. Теория пластичности, ползучести и вязкоупруг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Модели упругопластического тела. Критерии текучести. Поверхность текучести. Ассоциированный закон течения. Теория течения в случае изотропного и анизотропного упрочнения. Деформационная теория. Сравнение различных теорий пластич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Постановка задач в теории упругопластического и жесткопластического материала без упрочнения. Остаточные напряжения. Предельное состояние и предельная нагрузка. Определение верхней и нижней границ для предельной нагрузки. Приспособляемость. Простейшие  задачи теории пластич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Гипотезы старения, упрочнения и наследственности в теории ползучести. Деформационная теория и теория пластического течения. Постановка и методы решения задач теории ползучести. Установившаяся и неустановившаяся ползучест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Теория линейной вязкоупрутости. Математическое описание вязкоупругих свойств полимеров. Дифференциальная и интегральная формы соотношений между напряжениями и деформациями. Вязкоупругие функции, связь между ними. Постановка и методы решения задач теории вязкоупругости. Вязкоупругая аналогия. Вязкоупругие свойства композиционных материал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Краевые задачи теорий пластичности и ползучести. Концентрация напряжений и деформа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5. Конструкционная прочност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Физические основы прочности материалов. Вязкий и хрупкий типы разрушения. Прочность при сложном напряженном состоянии. Усталостное разрушение, его физическая природа. Малоцикловая усталость. Длительная прочность. Статистические аспекты разрушения и масштабный эффект. Влияние концентрации напряжений на  проч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Механика разрушения. Основные гипотезы механики разрушения. Напряжения и деформации вблизи трещины в упругом теле. Энергетический и силовой подходы к механике разрушения. Устойчивая и неустойчивая трещины. Вязкость разрушения и критический коэффициент интенсивности напряжений. Учет пластических деформаций в конце трещины. Диаграммы статического и циклического роста трещин. Расчеты на трещиностойк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Особенности деформирования и харпктер разрушения композиционных материалов при различных схемах армирования слоев и условиях нагруж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6. Динамика упругих систе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Принцип Гамильтбна-Остроградского для упругих систем. Уравнения продольных,  крутильных и изгибных колебаний упругих стержней Уравнения колебаний упругих пластин и оболоч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Свойства собственных частот и форм упругих систем. Вариационные принципы в теории свободных колебаний. Методы определения собственных частот и форм упругих систем (вариационные, численные, конечных элементов). Вынужденные и затухающие колебания упругих сист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Упругие волны в неограниченной упругой среде. Волны расширения и волны сдвига. Дисперсионные уравнения. Фазовая и групповая скорости. Поверхностные волны Релея. Основы решения задач аэрогидроупругости – постановка задач и методы анали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7. Динамика машин, приборов и аппа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Усилия, действующие в машинах, и их передача на фундамент. Колебания вращающихся валов с  дисками. Влияние различных факторов (податливость опор, форма сечения вала, гироскопические эффекты, сила тяжести, различные виды трения) на критические скорости. Уравновешивание роторных машин. Методы статистической и динамической балансировк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Динамические процессы в гидравлических и пневмогидравлических машинах. Методы расчета аэрогидродинамических колебательных процес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Виброизоляция машин, приборов и аппаратуры. Активная и пассивная виброзащиты. Каскадная виброизоляция. Виброакустика машин. Источники и траектории виброакустических волн. Методы виброакустической защиты маши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Ударные нагрузки. Определение коэффициентов динамичности при ударе. Защита от ударных воздейств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Методы и средства динамических испытаний  машин, приборов и аппара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widowControl w:val="false"/>
        <w:rPr>
          <w:b/>
          <w:b/>
          <w:u w:val="none"/>
        </w:rPr>
      </w:pPr>
      <w:r>
        <w:rPr>
          <w:b/>
          <w:u w:val="none"/>
        </w:rPr>
        <w:t>8. Статистическая динамика и теория надёжности машин, приборов и аппа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Задачи статистической динамики. Линейные системы и методы их анализа. Прохождение стационарного случайного процесса через стационарную линейную систему. Понятие о нелинейных задачах статистической динамики. Случайные колебания в линейных и нелинейных систем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Основные понятия теории надёжности. Функции распределения. Связь между надёжностью и долговечностью. Надёжность составных систем. Резервирование. Оценки для вероятности редких выбросов и для функции надёжности. Правило суммирования повреждений и его применение для оценки надёжности. Применение теории случайных функций к расчету надёжности машин, приборов и аппара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widowControl w:val="false"/>
        <w:rPr>
          <w:b/>
          <w:b/>
          <w:u w:val="none"/>
        </w:rPr>
      </w:pPr>
      <w:r>
        <w:rPr>
          <w:b/>
          <w:u w:val="none"/>
        </w:rPr>
        <w:t>9. Численные методы в динамике и прочн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Роль компьютерных технологий в расчетах и исследованиях динамики и прочности. Требования, предъявляемые к алгоритмам и программам. Понятие о проблемах автоматизированного проектирования и компьютерного моделирования.</w:t>
      </w:r>
    </w:p>
    <w:p>
      <w:pPr>
        <w:pStyle w:val="3"/>
        <w:rPr/>
      </w:pPr>
      <w:r>
        <w:rPr/>
        <w:tab/>
        <w:t>Основные способы дискретизации для решения задач динамики и прочности. Метод конечных разностей. Алгоритмизация вариационных методов. Метод конечных элементов и его реализация. Метод  граничных элементов. Алгоритмы и программы, языки, операционные системы и вычислительная техника для численного решения зада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10. Экспериментальные методы исследования динамики и прочн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Определение механических свойств материалов. Назначение и основные типы механических испытаний материалов. Испытательные машины, установки и стенд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Методы анализа напряженно-деформированных состояний. Метод тензометрии. Поляризационно-оптический метод. Применение фотоупругих и лаковых тензочувствительных покрытий. Оптическая и голографическая интерферометр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Виброметрические измерения. Типы приборов и датчики для измерения динамических процессов. Обработка результатов вибрационных и динамических испытаний. Спектральный  анализ  виброгра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Термометрия. Электрические, оптические и тепловизионные измерения тепловых по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Диагностика и дефектоскопия материалов и деталей. Оптические, ультразвуковые, рентгеновские и тепловые методы технической диагностики и дефектоскоп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Основная  литератур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/>
      </w:pPr>
      <w:r>
        <w:rPr/>
        <w:t>Конструирование машин. – М.: Машиностроение, 1994. Том 1 – 529 с. Том 2 – 62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/>
      </w:pPr>
      <w:r>
        <w:rPr/>
        <w:t>Испытательная техника.- М.: Машиностроение, 1982. Том 1 – 528 с. Том 2 – 56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/>
      </w:pPr>
      <w:r>
        <w:rPr/>
        <w:t>Когаев В.П., Махутов Н.А., Гусенков А.П.. Основы проектирования машин. Расчеты деталей машин и конструкций на прочность и долговечность.- М.: Машиностроение, 1985. 22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Энциклопедия «Машиностроение». Т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/>
      </w:pPr>
      <w:r>
        <w:rPr/>
        <w:t>Колебания в технике. Т 1 – 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/>
      </w:pPr>
      <w:r>
        <w:rPr/>
        <w:t>Надежность в технике. Т 1 – 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идерман В.Л. Прикладная теория механических колебаний. - М.:"Высшая школа",  197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олотин В.В. Применение методов теории вероятностей и теории надёжности в расчетах сооружений. - М.:  Стройиздат,  197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алинин Н.Н.  Прикладная теория пластичности и  ползучести. - М.: "Машиностроение", .197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Работнов Ю.Н. Ползучесть элементов конструкций. - М.: Физматгиз, 196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Васильев В.В. Механика конструкций из композиционных материалов. - М.: Машиностроение, 1988, 27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autoSpaceDE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  <w:sz w:val="27"/>
        </w:rPr>
        <w:t>Гимадиев А.Г., Крючков А.Н., Леныпин В.В. и др. Снижение виброакустических нагрузок в гидромеханических системах / Под ред Шорина В.П., Шахматова Е.В. - Самара: СГАУ, 1998. - 270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>Дополнительная литератур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374" w:leader="none"/>
        </w:tabs>
        <w:ind w:left="0" w:hanging="0"/>
        <w:rPr/>
      </w:pPr>
      <w:r>
        <w:rPr/>
        <w:t xml:space="preserve">Болотин В.В. Прогнозирование ресурса машин и конструкций. - М.: Машиностроение, 1984.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74" w:leader="none"/>
        </w:tabs>
        <w:ind w:left="0" w:hanging="0"/>
        <w:rPr/>
      </w:pPr>
      <w:r>
        <w:rPr/>
        <w:t>Работнов Ю.Н.  Механика деформируемого твердого тела. - М.: Наука, 1979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74" w:leader="none"/>
        </w:tabs>
        <w:ind w:left="0" w:hanging="0"/>
        <w:rPr/>
      </w:pPr>
      <w:r>
        <w:rPr/>
        <w:t>Феодосьев В.И. Сопротивление материалов. М.:  Изд. МГТУ, 1999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74" w:leader="none"/>
        </w:tabs>
        <w:ind w:left="0" w:hanging="0"/>
        <w:rPr/>
      </w:pPr>
      <w:r>
        <w:rPr/>
        <w:t>Горшков А.Г., Морозов В.И., Пономарев А.Т. Шклярчук Ф.Н. Аэрогидроупругость конструкций. - М.: Физмат, 200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hanging="0"/>
        <w:jc w:val="both"/>
        <w:rPr/>
      </w:pPr>
      <w:r>
        <w:rPr/>
        <w:t>Пестриков В.Н., Морозов Е.Н. Механика разрушения твердых тел. Курс лекций. – С. -_Петербург:  Профессия 200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02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jc w:val="right"/>
      <w:outlineLvl w:val="0"/>
    </w:pPr>
    <w:rPr>
      <w:i/>
      <w:iCs/>
      <w:color w:val="000000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jc w:val="center"/>
      <w:outlineLvl w:val="1"/>
    </w:pPr>
    <w:rPr>
      <w:b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center"/>
    </w:pPr>
    <w:rPr>
      <w:color w:val="000000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both"/>
    </w:pPr>
    <w:rPr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06:00Z</dcterms:created>
  <dc:creator>Mikhail GADENIN</dc:creator>
  <dc:description/>
  <dc:language>en-US</dc:language>
  <cp:lastModifiedBy>MM</cp:lastModifiedBy>
  <cp:lastPrinted>2002-10-16T18:05:00Z</cp:lastPrinted>
  <dcterms:modified xsi:type="dcterms:W3CDTF">2007-09-04T07:06:00Z</dcterms:modified>
  <cp:revision>2</cp:revision>
  <dc:subject/>
  <dc:title>ВЫСШАЯ АТТЕСТАЦИОННАЯ КОМИССИЯ ПРИ СОВЕТЕ МИНИСТРОВ СССР</dc:title>
</cp:coreProperties>
</file>